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кабря 201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4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5 год и плановый период 2016-2017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в связи с изменением состава и полномочий главных распорядителей бюджетных средств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9.12.2014 года № 105 «О бюджете Дальнереченского городского округа  на 2015 год и плановый период 2016-2017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31620,85449 тыс.руб., в том числе объём межбюджетных трансфертов, получаемых из бюджетов бюджетной системы Российской Федерации, в сумме 227888,854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48917,533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7296,679 тыс. руб., или в размере 9,4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11487,6003 тыс. руб.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5809,0787 тыс.руб.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Увеличить доходы бюджета на 2015 год на 705,433 тыс.руб. и внести изменения в приложение 7 «Объемы доходов бюджета Дальнереченского городского округа в 2015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,34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0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8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4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9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91 т.р создание МФЦ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5 год в размере 18378,86962 тыс. рублей, на плановый период 2016 и 2017 годов – в размере соответственно по 14126,0 тыс. рублей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5 году подлежат зачислению доходы, получаемые в виде арендной платы за земельные участки, в размере 24,110537 % ,  в 2016 году – 17,45% , в 2017 году – 17,32% 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7 «Объемы доходов бюджета Дальнереченского городского округа в 2015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10 «Распределение бюджетных ассигнований из бюджета Дальнереченского городского округа на 2015 год по разделам, подразделам, целевым статьям и видам расходов функциональной классификации расходов бюджетов Российской Федерации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5 год в ведомственной структуре расходов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4 «Расходы бюджета Дальнереченского городского округа  на финансовое обеспечение муниципальных программ и не программных направлений деятельности на 2015 год» изложить в редакции приложения 4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5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                                           Дальнереченского городского округа                                                                         от "     " декабря 2015 года № </w:t>
            </w:r>
          </w:p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176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888,854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88,854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 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 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2,798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00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9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10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20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8,795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0,209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4288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35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25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а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4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6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620,8544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Н.А.Ахметжанова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39:00Z</dcterms:created>
  <dc:creator>user31</dc:creator>
  <dc:description/>
  <cp:keywords/>
  <dc:language>en-US</dc:language>
  <cp:lastModifiedBy>duma03</cp:lastModifiedBy>
  <cp:lastPrinted>2015-11-12T10:27:00Z</cp:lastPrinted>
  <dcterms:modified xsi:type="dcterms:W3CDTF">2015-12-17T05:17:00Z</dcterms:modified>
  <cp:revision>70</cp:revision>
  <dc:subject/>
  <dc:title>  </dc:title>
</cp:coreProperties>
</file>